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  <w:t>Приложение № 9 и 10</w:t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  <w:t>к положению об Учетной политике</w:t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и ведению </w:t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  <w:t>бюджетного и налогового учета</w:t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  <w:t>в Управлении Федеральной службы</w:t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  <w:t xml:space="preserve">судебных приставов </w:t>
      </w:r>
    </w:p>
    <w:p>
      <w:pPr>
        <w:pStyle w:val="Normal"/>
        <w:ind w:left="0" w:right="0" w:firstLine="56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спублике Дагестан</w:t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  <w:object w:dxaOrig="11193" w:dyaOrig="12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70.95pt;width:512.05pt;height:52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167699321" r:id="rId2"/>
        </w:object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13" w:leader="none"/>
        </w:tabs>
        <w:spacing w:lineRule="auto" w:line="240" w:before="0" w:after="0"/>
        <w:ind w:left="0" w:right="0" w:hanging="0"/>
        <w:contextualSpacing/>
        <w:jc w:val="both"/>
        <w:textAlignment w:val="auto"/>
        <w:rPr/>
      </w:pPr>
      <w:r>
        <w:rPr>
          <w:rFonts w:cs="Times New Roman"/>
          <w:sz w:val="28"/>
          <w:szCs w:val="28"/>
          <w:lang w:eastAsia="ru-RU" w:bidi="ar-SA"/>
        </w:rPr>
        <w:t>_______________________ А.М. Батдалова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07:00Z</dcterms:created>
  <dc:creator>Нурият</dc:creator>
  <dc:description/>
  <dc:language>en-US</dc:language>
  <cp:lastModifiedBy/>
  <cp:lastPrinted>2021-06-01T20:08:00Z</cp:lastPrinted>
  <dcterms:modified xsi:type="dcterms:W3CDTF">2021-06-02T12:09:06Z</dcterms:modified>
  <cp:revision>47</cp:revision>
  <dc:subject/>
  <dc:title>Заместитель руководителя </dc:title>
</cp:coreProperties>
</file>